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022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5.11.2016                                                                                                   № 118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0 слова в сумме 140 тыс. рулей заменить словами в сумме 142,0 тыс. рублей;</w:t>
      </w:r>
    </w:p>
    <w:p>
      <w:pPr>
        <w:pStyle w:val="TextBodyIndent"/>
        <w:widowControl w:val="false"/>
        <w:ind w:firstLine="567"/>
        <w:rPr/>
      </w:pPr>
      <w:r>
        <w:rPr/>
        <w:t>2) в пункте 25 слова в сумме 339,8 тыс. рублей заменить словами в сумме 225,8 тыс. рублей;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3) Приложения за №: 2, 4, 5, 6, 7 изложить в следующей редакции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Web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3678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4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75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7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656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64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2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3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3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94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41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02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9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6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94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5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  15.12.2015 г.  № 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900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64,1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3,5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9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41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41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302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39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439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63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63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7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109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94,6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94,6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2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2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9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656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656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64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3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9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4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4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302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3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3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63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63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7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109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94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94,6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9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656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1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41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63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94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46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В.А.Корж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6-11-29T14:23:00Z</cp:lastPrinted>
  <dcterms:modified xsi:type="dcterms:W3CDTF">2016-11-29T11:24:00Z</dcterms:modified>
  <cp:revision>240</cp:revision>
  <dc:subject/>
  <dc:title> </dc:title>
</cp:coreProperties>
</file>